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9 к Инструкции об организации текущей аттестации курсантов, осваивающих содержание образовательных программ высшего образования I 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ind w:left="57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79"/>
        <w:gridCol w:w="4955"/>
      </w:tblGrid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ОБРАЗОВАНИЯ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«МОГИЛЕВСКИЙ ИНСТИТУТ МИНИСТЕРСТВА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>ВНУТРЕННИХ ДЕЛ РЕСПУБЛИКИ БЕЛАРУСЬ»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30"/>
              </w:rPr>
              <w:t>БИЛЕТЫ ДЛЯ ЭКЗАМЕНА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 «_______________________»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_______________________________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высшего образования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.</w:t>
            </w:r>
          </w:p>
        </w:tc>
      </w:tr>
    </w:tbl>
    <w:p>
      <w:pPr>
        <w:pStyle w:val="Normal"/>
        <w:spacing w:lineRule="exact" w:line="280"/>
        <w:ind w:right="-105" w:hanging="0"/>
        <w:jc w:val="center"/>
        <w:rPr>
          <w:szCs w:val="30"/>
        </w:rPr>
      </w:pPr>
      <w:r>
        <w:rPr>
          <w:szCs w:val="30"/>
        </w:rPr>
        <w:t xml:space="preserve">Учреждение образования </w:t>
      </w:r>
    </w:p>
    <w:p>
      <w:pPr>
        <w:pStyle w:val="Normal"/>
        <w:spacing w:lineRule="exact" w:line="280"/>
        <w:ind w:right="-105" w:hanging="0"/>
        <w:jc w:val="center"/>
        <w:rPr/>
      </w:pPr>
      <w:r>
        <w:rPr>
          <w:szCs w:val="30"/>
        </w:rPr>
        <w:t xml:space="preserve">«Могилевский институт Министерства </w:t>
      </w:r>
    </w:p>
    <w:p>
      <w:pPr>
        <w:pStyle w:val="Normal"/>
        <w:spacing w:lineRule="exact" w:line="280"/>
        <w:jc w:val="center"/>
        <w:rPr/>
      </w:pPr>
      <w:r>
        <w:rPr>
          <w:szCs w:val="30"/>
        </w:rPr>
        <w:t>внутренних дел Республики Беларусь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134"/>
      </w:tblGrid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tcBorders/>
          </w:tcPr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федры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/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exact" w:line="280"/>
              <w:ind w:left="141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кафедры)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exact" w:line="280"/>
              <w:ind w:left="141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специальное звание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/>
              <w:ind w:left="1418" w:hanging="0"/>
              <w:jc w:val="both"/>
              <w:rPr/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16"/>
                <w:szCs w:val="16"/>
              </w:rPr>
              <w:tab/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/>
              <w:ind w:left="1680" w:hanging="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 xml:space="preserve">(подпись)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  <w:vertAlign w:val="superscript"/>
              </w:rPr>
              <w:t>(инициалы, фамилия)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.   .20__</w:t>
            </w:r>
          </w:p>
        </w:tc>
      </w:tr>
    </w:tbl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Билет № 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  <w:t>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left="540" w:right="3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должность лица, составившего  билеты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right="38" w:hanging="0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 xml:space="preserve">инициалы, фамилия лица 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ind w:right="193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оставившего  билет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необходимости указывается специализ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jc w:val="center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1"/>
      <w:ind w:firstLine="490"/>
      <w:jc w:val="both"/>
    </w:pPr>
    <w:rPr>
      <w:sz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8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2"/>
      <w:ind w:firstLine="3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17:00Z</dcterms:created>
  <dc:creator>User</dc:creator>
  <dc:description/>
  <cp:keywords/>
  <dc:language>en-US</dc:language>
  <cp:lastModifiedBy>USER</cp:lastModifiedBy>
  <cp:lastPrinted>2014-09-08T12:54:00Z</cp:lastPrinted>
  <dcterms:modified xsi:type="dcterms:W3CDTF">2016-11-01T14:46:00Z</dcterms:modified>
  <cp:revision>10</cp:revision>
  <dc:subject/>
  <dc:title>Инструкция об организации консультаций в учреждении образования «Могилевский высший колледжа Министерства внутренних дел Республики Беларусь»</dc:title>
</cp:coreProperties>
</file>